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天津市津南区小站镇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镇域经济发展服务中心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三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负责保障区域经济发展相关服务工作：负责镇域内各类企业招商引资，投资立项，安全生产，环境保护，科技创新，新项目开发，技术改造，技措技改，教育培训，文化旅游发展；负责相关鼓励政策落实；负责园区规划，基础设施建设维护，物业管理，服务保障工作等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小站镇镇域经济发展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处室，无下辖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部门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0.6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0.6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0.6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0.6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0.6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1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  <w:lang w:eastAsia="zh-CN"/>
        </w:rPr>
        <w:t>一般公共服务支出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0.6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103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  <w:lang w:eastAsia="zh-CN"/>
        </w:rPr>
        <w:t>政府办公厅及相关机构事务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10350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  <w:lang w:eastAsia="zh-CN"/>
        </w:rPr>
        <w:t>事业运行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人员公务出行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镇域经济发展服务中心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6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single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single"/>
          <w:lang w:eastAsia="zh-CN"/>
        </w:rPr>
        <w:t>人员公务出行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00"/>
        <w:jc w:val="lef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天津市津南区小站镇镇域经济发展服务中心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预算中没有使用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安排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00"/>
        <w:jc w:val="left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天津市津南区小站镇镇域经济发展服务中心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预算中没有使用国有资本经营预算预算安排的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0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  <w:t>4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  <w:lang w:eastAsia="zh-CN"/>
        </w:rPr>
        <w:t>项目支出</w:t>
      </w:r>
      <w:r>
        <w:rPr>
          <w:rFonts w:eastAsia="楷体_GB2312;楷体"/>
          <w:sz w:val="30"/>
          <w:szCs w:val="30"/>
        </w:rPr>
        <w:t>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Lenovo</cp:lastModifiedBy>
  <cp:lastPrinted>2022-01-18T17:13:00Z</cp:lastPrinted>
  <dcterms:modified xsi:type="dcterms:W3CDTF">2022-02-15T07:04:38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880C40062417A85AF08C1BF4B4DB2</vt:lpwstr>
  </property>
  <property fmtid="{D5CDD505-2E9C-101B-9397-08002B2CF9AE}" pid="3" name="KSOProductBuildVer">
    <vt:lpwstr>2052-11.1.0.11294</vt:lpwstr>
  </property>
</Properties>
</file>