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天津市津南区小站镇党群服务中心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Arial Unicode MS"/>
          <w:w w:val="95"/>
          <w:sz w:val="36"/>
          <w:szCs w:val="36"/>
        </w:rPr>
      </w:pPr>
      <w:r>
        <w:rPr>
          <w:rFonts w:eastAsia="楷体_GB2312;楷体" w:cs="方正小标宋简体;Arial Unicode MS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三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ascii="仿宋" w:hAnsi="仿宋" w:cs="仿宋" w:eastAsia="仿宋"/>
          <w:sz w:val="30"/>
          <w:szCs w:val="30"/>
        </w:rPr>
        <w:t>负责辖区内审批服务，公共服务等各类便民事项的受理等事业性工作，为辖区内党组织开展活动和服务党员，群众提供保障，负责开展常态化文明实践活动：负责残疾人，助残物资发放，保障住房材料审核，老龄，殡葬，未成年人保护，低保户相关低保服务工作；负责扶困帮贫，临时救助相关服务工作；为下岗失业人员和农村赋予劳动力提供相关服务；负责劳动力资源管理，职业指导和职业培训，社会保险，开发区就业岗位，社区就业项目的组织实施，协调劳动关系，开展退休人员的社会化服务等工作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个职能处室；</w:t>
      </w:r>
      <w:r>
        <w:rPr>
          <w:rFonts w:eastAsia="仿宋_GB2312;仿宋"/>
          <w:sz w:val="30"/>
          <w:szCs w:val="30"/>
          <w:lang w:eastAsia="zh-CN"/>
        </w:rPr>
        <w:t>无</w:t>
      </w:r>
      <w:r>
        <w:rPr>
          <w:rFonts w:eastAsia="仿宋_GB2312;仿宋"/>
          <w:sz w:val="30"/>
          <w:szCs w:val="30"/>
        </w:rPr>
        <w:t>下辖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本级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5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47.63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万元、商业服务业等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.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困难群众救助资金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.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困难群众救助资金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58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3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1.0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9.6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.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困难群众救助资金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.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困难群众救助资金减少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5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47.63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万元、商业服务业等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天津市津南区小站镇党群服务中心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4.6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.18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困难群众救助资金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36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一般公共服务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5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压减支出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政府办公厅（室）及相关机构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5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事业运行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5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人员公务交通出行补贴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36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47.6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6.6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困难群众救助资金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民政管理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民政管理事务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生活困难边缘群众救助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社会福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5.7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儿童福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.9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儿童救助资金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老年福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4.8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残疾人事业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06.0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残疾人康复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1.5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服务残疾人专项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残疾人就业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.0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残疾人社会保障补贴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残疾人生活和护理补贴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5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残疾人两项补贴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残疾人事业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.5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服务残疾人专项经费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最低生活保障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80.7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城市最低生活保障金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50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城市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村最低生活保障金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30.7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农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临时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临时救助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特困人员救助供养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村特困人员救助供养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农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生活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城市生活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无丧葬补助居民丧葬补贴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36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卫生健康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.1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特困供养救助资金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医疗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城乡医疗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生活困难边缘群众救助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36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商业服务业等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都为副食品价格补贴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商业流通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商业流通事务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副食品价格补贴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5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压减支出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4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人员公务交通出行补贴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eastAsia="zh-CN"/>
        </w:rPr>
        <w:t>手续费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楷体_GB2312;楷体"/>
          <w:sz w:val="30"/>
          <w:szCs w:val="30"/>
          <w:u w:val="singl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楷体_GB2312;楷体"/>
          <w:sz w:val="30"/>
          <w:szCs w:val="30"/>
          <w:u w:val="singl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公务用车年久维修维护费用增加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未安排购置公务用车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楷体_GB2312;楷体"/>
          <w:sz w:val="30"/>
          <w:szCs w:val="30"/>
          <w:u w:val="singl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年天津市津南区小站镇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eastAsia="zh-CN"/>
        </w:rPr>
        <w:t>党群服务中心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>预算中没有使用政府性基金预算安排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津南区小站镇党群服务中心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未安排机关运行经费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未安排政府采购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u w:val="single"/>
          <w:lang w:val="en-US" w:eastAsia="zh-CN"/>
        </w:rPr>
        <w:t>11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  <w:u w:val="single"/>
          <w:lang w:val="en-US" w:eastAsia="zh-CN"/>
        </w:rPr>
        <w:t>1051.03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Lenovo</cp:lastModifiedBy>
  <cp:lastPrinted>2022-01-18T17:13:00Z</cp:lastPrinted>
  <dcterms:modified xsi:type="dcterms:W3CDTF">2022-02-16T01:11:00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D73B6EC654B2B8C32236123B10DE2</vt:lpwstr>
  </property>
  <property fmtid="{D5CDD505-2E9C-101B-9397-08002B2CF9AE}" pid="3" name="KSOProductBuildVer">
    <vt:lpwstr>2052-11.1.0.11294</vt:lpwstr>
  </property>
</Properties>
</file>