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eastAsia="zh-CN"/>
        </w:rPr>
        <w:t>天津市津南区教育综合服务中心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一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承担全区劳动实践场所的建设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管理相关事务性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协助做好安全管理、学校编外用人、财务、学校后勤、校舍建设维修等相关事务性工作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负责学生资助管理相关事务性工作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协助做好民办教学培训机构管理工作，负责全区青、少、幼、初、中级艺术培训等相关专业技术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五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负责组织开展德育实践、科技艺术活动等相关专业技术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负责学生劳动教育、社会实践、军事训练工作等相关专业技术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负责学校配备教学仪器设备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八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负责监测学生健康状况和传染病防控，对学生进行健康教育，负责爱国卫生和学校食品安全管理相关事务性工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在职责范围内为安全生产工作提供支持保障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）完成上级部门交办的其他任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w w:val="95"/>
          <w:sz w:val="44"/>
          <w:szCs w:val="44"/>
          <w:lang w:val="en-US" w:eastAsia="zh-CN"/>
        </w:rPr>
        <w:t xml:space="preserve">  </w:t>
      </w: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</w:p>
    <w:p>
      <w:pPr>
        <w:pStyle w:val="Heading1"/>
        <w:spacing w:lineRule="exact" w:line="600"/>
        <w:ind w:firstLine="96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lang w:eastAsia="zh-CN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2006.30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138.03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71.20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123.8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拨款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123.8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96.4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67.5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19.0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2.4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45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123.8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拨款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123.8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拨款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2006.30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138.03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71.20</w:t>
      </w:r>
      <w:r>
        <w:rPr>
          <w:rFonts w:eastAsia="仿宋_GB2312;仿宋"/>
          <w:sz w:val="30"/>
          <w:szCs w:val="30"/>
          <w:lang w:val="en-US" w:eastAsia="zh-CN"/>
        </w:rPr>
        <w:t>万元、</w:t>
      </w: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215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123.8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拨款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5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06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2564.3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中小学幼儿园教学装备提升资金拨款减少。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06.3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小学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6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教学设备购置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  <w:lang w:eastAsia="zh-CN"/>
        </w:rPr>
        <w:t>“其他普通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06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教学设备购置、工资、保险、公积金及公用经费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8.0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3.5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人员保险的减少。</w:t>
      </w:r>
    </w:p>
    <w:p>
      <w:pPr>
        <w:pStyle w:val="Normal"/>
        <w:numPr>
          <w:ilvl w:val="0"/>
          <w:numId w:val="2"/>
        </w:numPr>
        <w:spacing w:lineRule="exact" w:line="580"/>
        <w:ind w:left="120"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0.4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人员保险的减少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教育综合服务中心</w:t>
      </w:r>
      <w:r>
        <w:rPr>
          <w:rFonts w:eastAsia="仿宋_GB2312;仿宋"/>
          <w:sz w:val="30"/>
          <w:szCs w:val="30"/>
        </w:rPr>
        <w:t>部门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96.4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30.6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教师减少。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312.9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在职人员工资、保险、公积金、补充公积金等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183.5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单位正常使用的水电、取暖费、物业管理费、</w:t>
      </w:r>
      <w:r>
        <w:rPr>
          <w:rFonts w:eastAsia="仿宋_GB2312;仿宋"/>
          <w:sz w:val="30"/>
          <w:szCs w:val="30"/>
          <w:u w:val="none"/>
          <w:lang w:eastAsia="zh-CN"/>
        </w:rPr>
        <w:t>委托业务费</w:t>
      </w:r>
      <w:r>
        <w:rPr>
          <w:rFonts w:eastAsia="仿宋_GB2312;仿宋"/>
          <w:sz w:val="30"/>
          <w:szCs w:val="30"/>
          <w:u w:val="none"/>
        </w:rPr>
        <w:t>等费用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一般公共预算未安排“三公”经费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一般公共预算未安排“三公”经费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一般公共预算未安排“三公”经费。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教育综合服务中心</w:t>
      </w:r>
      <w:r>
        <w:rPr>
          <w:rFonts w:ascii="楷体" w:hAnsi="楷体" w:cs="楷体" w:eastAsia="楷体"/>
          <w:sz w:val="30"/>
          <w:szCs w:val="30"/>
        </w:rPr>
        <w:t>部门预算中没有使用政府性基金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津南区教育综合服务中心</w:t>
      </w:r>
      <w:r>
        <w:rPr>
          <w:rFonts w:ascii="楷体" w:hAnsi="楷体" w:cs="楷体" w:eastAsia="楷体"/>
          <w:sz w:val="30"/>
          <w:szCs w:val="30"/>
        </w:rPr>
        <w:t>部门预算中没有使用国有资本经营预算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eastAsia="zh-CN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688.38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37.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0.8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教学设备采购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635.2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7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686.38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ind w:firstLine="144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9:26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520793C124BA1BDFC27C8BFFAA21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