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津南区民政局</w:t>
      </w:r>
      <w:r>
        <w:rPr>
          <w:rFonts w:eastAsia="方正小标宋简体" w:cs="方正小标宋简体" w:ascii="方正小标宋简体" w:hAnsi="方正小标宋简体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"/>
          <w:w w:val="95"/>
          <w:sz w:val="30"/>
          <w:szCs w:val="30"/>
        </w:rPr>
      </w:pPr>
      <w:r>
        <w:rPr>
          <w:rFonts w:eastAsia="黑体" w:cs="方正小标宋简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b/>
          <w:b/>
          <w:sz w:val="30"/>
          <w:szCs w:val="30"/>
        </w:rPr>
      </w:pPr>
      <w:r>
        <w:rPr>
          <w:rFonts w:ascii="仿宋_GB2312" w:hAnsi="仿宋_GB2312" w:cs="Times New Roman;DejaVu Sans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b/>
          <w:b/>
          <w:sz w:val="30"/>
          <w:szCs w:val="30"/>
        </w:rPr>
      </w:pPr>
      <w:r>
        <w:rPr>
          <w:rFonts w:ascii="仿宋_GB2312" w:hAnsi="仿宋_GB2312" w:cs="Times New Roman;DejaVu Sans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;DejaVu Sans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;DejaVu Sans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b/>
          <w:b/>
          <w:sz w:val="30"/>
          <w:szCs w:val="30"/>
        </w:rPr>
      </w:pPr>
      <w:r>
        <w:rPr>
          <w:rFonts w:ascii="仿宋_GB2312" w:hAnsi="仿宋_GB2312" w:cs="Times New Roman;DejaVu Sans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b/>
          <w:b/>
          <w:sz w:val="30"/>
          <w:szCs w:val="30"/>
        </w:rPr>
      </w:pPr>
      <w:r>
        <w:rPr>
          <w:rFonts w:ascii="仿宋_GB2312" w:hAnsi="仿宋_GB2312" w:cs="Times New Roman;DejaVu Sans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;DejaVu Sans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;DejaVu Sans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0"/>
          <w:szCs w:val="30"/>
        </w:rPr>
        <w:t>十一、关于空表的说明</w:t>
      </w:r>
      <w:r>
        <w:rPr>
          <w:rFonts w:eastAsia="仿宋_GB2312" w:cs="Times New Roman;DejaVu Sans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b/>
          <w:b/>
          <w:sz w:val="30"/>
          <w:szCs w:val="30"/>
        </w:rPr>
      </w:pPr>
      <w:r>
        <w:rPr>
          <w:rFonts w:eastAsia="仿宋_GB2312" w:cs="Times New Roman;DejaVu Sans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eastAsia="仿宋_GB2312" w:cs="Times New Roman;DejaVu Sans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eastAsia="仿宋_GB2312" w:cs="Times New Roman;DejaVu Sans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eastAsia="仿宋_GB2312" w:cs="Times New Roman;DejaVu Sans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eastAsia="仿宋_GB2312" w:cs="Times New Roman;DejaVu Sans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eastAsia="仿宋_GB2312" w:cs="Times New Roman;DejaVu Sans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eastAsia="仿宋_GB2312" w:cs="Times New Roman;DejaVu Sans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eastAsia="仿宋_GB2312" w:cs="Times New Roman;DejaVu Sans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eastAsia="仿宋_GB2312" w:cs="Times New Roman;DejaVu Sans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DejaVu Sans"/>
          <w:sz w:val="30"/>
          <w:szCs w:val="30"/>
        </w:rPr>
      </w:pPr>
      <w:r>
        <w:rPr>
          <w:rFonts w:eastAsia="仿宋_GB2312" w:cs="Times New Roman;DejaVu Sans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;DejaVu Sans"/>
          <w:w w:val="95"/>
          <w:sz w:val="44"/>
          <w:szCs w:val="44"/>
        </w:rPr>
      </w:pPr>
      <w:r>
        <w:rPr>
          <w:rFonts w:eastAsia="黑体" w:cs="Times New Roman;DejaVu Sans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/>
          <w:b w:val="false"/>
          <w:bCs w:val="false"/>
          <w:sz w:val="30"/>
          <w:szCs w:val="30"/>
          <w:lang w:eastAsia="zh-CN"/>
        </w:rPr>
        <w:t>天</w:t>
      </w:r>
      <w:r>
        <w:rPr>
          <w:rFonts w:eastAsia="仿宋_GB2312"/>
          <w:b w:val="false"/>
          <w:bCs w:val="false"/>
          <w:sz w:val="30"/>
          <w:szCs w:val="30"/>
        </w:rPr>
        <w:t>津市津南区民政局是政府的职能部门，担负着全区社会救助、养老服务、老龄、社会组织管理服务、慈善事业、婚姻收养登记、殡葬管理、困难儿童关爱保护、行政区划等工作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民政局部门内设办公室、社会救助科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养老服务科</w:t>
      </w:r>
      <w:r>
        <w:rPr>
          <w:rFonts w:ascii="仿宋_GB2312" w:hAnsi="仿宋_GB2312" w:cs="仿宋_GB2312" w:eastAsia="仿宋_GB2312"/>
          <w:sz w:val="30"/>
          <w:szCs w:val="30"/>
        </w:rPr>
        <w:t>、社会事务科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个职能处室；下辖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纳入天津市津南区民政局部门</w:t>
      </w: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天津市津南区民政局本级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天津市津南区殡仪事务中心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天津市津南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养老</w:t>
      </w:r>
      <w:r>
        <w:rPr>
          <w:rFonts w:ascii="仿宋_GB2312" w:hAnsi="仿宋_GB2312" w:cs="仿宋_GB2312" w:eastAsia="仿宋_GB2312"/>
          <w:sz w:val="30"/>
          <w:szCs w:val="30"/>
        </w:rPr>
        <w:t>服务中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天津市津南区颐养院）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天津市津南区救助管理站（天津市津南区未成年人保护中心）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黑体" w:cs="仿宋_GB2312"/>
          <w:w w:val="95"/>
          <w:sz w:val="44"/>
          <w:szCs w:val="44"/>
          <w:lang w:val="en-US" w:eastAsia="zh-CN"/>
        </w:rPr>
      </w:pPr>
      <w:r>
        <w:rPr>
          <w:rFonts w:eastAsia="黑体" w:cs="仿宋_GB2312" w:ascii="仿宋_GB2312" w:hAnsi="仿宋_GB2312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汉仪叶叶相思体简" w:cs="MS Serif;汉仪叶叶相思体简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按照综合预算的原则，津南区民政局所有收入和支出均纳入部门预算管理。收入包括：一般公共预算拨款收入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6171.0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政府性基金预算拨款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国有资本经营预算拨款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财政专户管理资金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事业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事业单位经营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上级补助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附属单位上缴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其他收入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94.2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上年结转结余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633.2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；支出包括：社会保障和就业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5801.5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卫生健康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482.49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、商业服务业等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住房保障支出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89.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其他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26.7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。津南区民政局部门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收支总预算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6904.5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津南区民政局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部门预算收入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6904.5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减少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528.6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" w:eastAsia="zh-CN"/>
        </w:rPr>
        <w:t>年机构改革，部分工作职能转移区委社工部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其中：上年结转结余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633.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3.74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一般公共预算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6171.0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95.66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政府性基金预算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04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国有资本经营预算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财政专户管理资金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事业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；事业单位经营收入 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上级补助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附属单位上缴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其他收入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94.2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56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津南区民政局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支出预算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6904.5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减少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528.6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" w:eastAsia="zh-CN"/>
        </w:rPr>
        <w:t>年机构改革，部分工作职能转移区委社工部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其中：基本支出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562.5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9.24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项目支出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5342.02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90.76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事业单位经营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上缴上级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对附属单位补助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%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</w:t>
      </w:r>
      <w:r>
        <w:rPr>
          <w:rFonts w:cs="MS Serif;汉仪叶叶相思体简" w:eastAsia="MS Serif;汉仪叶叶相思体简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津南区民政局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财政拨款收入预算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6810.3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减少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554.87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" w:eastAsia="zh-CN"/>
        </w:rPr>
        <w:t>年机构改革，部分工作职能转移区委社工部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收入包括：一般公共预算拨款收入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6171.0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政府性基金预算拨款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国有资本经营预算拨款收入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上年财政结转结余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633.2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。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财政拨款支出预算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6810.3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减少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554.87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" w:eastAsia="zh-CN"/>
        </w:rPr>
        <w:t>年机构改革，部分工作职能转移区委社工部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支出包括：社会保障和就业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5707.2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、卫生健康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482.49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、商业服务业等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住房保障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89.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其他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26.7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津南区民政局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一般公共预算支出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6283.5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减少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412.5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" w:eastAsia="zh-CN"/>
        </w:rPr>
        <w:t>年机构改革，部分工作职能转移区委社工部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“社会保障和就业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15707.26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年预算相比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减少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1636.83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原因是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" w:eastAsia="zh-CN"/>
        </w:rPr>
        <w:t>年机构改革，部分工作职能转移区委社工部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，其中：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民政管理事务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1124.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：“行政运行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583.7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行政人员经费、机构运行支出及编外人员待遇；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“社会组织管理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val="en-US" w:eastAsia="zh-CN"/>
        </w:rPr>
        <w:t>万元，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主要用于慈善协会日常工作经费；“ 老龄事务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val="en-US" w:eastAsia="zh-CN"/>
        </w:rPr>
        <w:t>万元，主要用于老年协会日常工作经费；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“其他民政管理事务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91.2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婚姻登记工作、社会事务、殡葬、儿童、社会救助等工作经费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行政事业单位养老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142.5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：“机关事业单位基本养老保险缴费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95.03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缴纳养老保险，“机关事业单位职业年金缴费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7.51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缴纳职工职业年金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社会福利”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0"/>
          <w:szCs w:val="30"/>
          <w:u w:val="none"/>
          <w:lang w:val="en-US" w:eastAsia="zh-CN"/>
        </w:rPr>
        <w:t>2336.53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：“儿童福利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251.1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特殊困难儿童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生活补贴、未保中心收养儿童经费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；“老年福利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292.8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居家养老服务补贴及百岁老人营养补助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0"/>
          <w:szCs w:val="30"/>
          <w:u w:val="none"/>
          <w:lang w:eastAsia="zh-CN"/>
        </w:rPr>
        <w:t>等；</w:t>
      </w:r>
      <w:r>
        <w:rPr>
          <w:rFonts w:ascii="MS Serif;汉仪叶叶相思体简" w:hAnsi="MS Serif;汉仪叶叶相思体简" w:cs="Times New Roman;DejaVu Sans" w:eastAsia="仿宋_GB2312"/>
          <w:color w:val="000000"/>
          <w:sz w:val="30"/>
          <w:szCs w:val="30"/>
          <w:u w:val="none"/>
          <w:lang w:val="en" w:eastAsia="zh-CN"/>
        </w:rPr>
        <w:t>“殡葬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" w:eastAsia="zh-CN"/>
        </w:rPr>
        <w:t>”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" w:eastAsia="zh-CN"/>
        </w:rPr>
        <w:t>627.7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万元，主要用于殡葬事业支出；“社会福利事业单位”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727.82</w:t>
      </w:r>
      <w:r>
        <w:rPr>
          <w:rFonts w:ascii="MS Serif;汉仪叶叶相思体简" w:hAnsi="MS Serif;汉仪叶叶相思体简" w:cs="Times New Roman;DejaVu Sans" w:eastAsia="仿宋_GB2312"/>
          <w:color w:val="000000"/>
          <w:sz w:val="30"/>
          <w:szCs w:val="30"/>
          <w:u w:val="none"/>
          <w:lang w:val="en-US" w:eastAsia="zh-CN"/>
        </w:rPr>
        <w:t>万元，主要用于养老中心和救助管理站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人员支出、公用经费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颐养院维修维保费、水电费、救助管理站水电费、邮电费等</w:t>
      </w:r>
      <w:r>
        <w:rPr>
          <w:rFonts w:ascii="MS Serif;汉仪叶叶相思体简" w:hAnsi="MS Serif;汉仪叶叶相思体简" w:cs="Times New Roman;DejaVu Sans" w:eastAsia="仿宋_GB2312"/>
          <w:color w:val="000000"/>
          <w:sz w:val="30"/>
          <w:szCs w:val="30"/>
          <w:u w:val="none"/>
          <w:lang w:val="en-US" w:eastAsia="zh-CN"/>
        </w:rPr>
        <w:t>；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0"/>
          <w:szCs w:val="30"/>
          <w:u w:val="none"/>
          <w:lang w:eastAsia="zh-CN"/>
        </w:rPr>
        <w:t>“养老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服务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37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养老服务机构补贴及老年人助餐补贴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残疾人事业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1089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：“残疾人生活和护理补贴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1089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残疾人生活补贴和护理补贴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最低生活保障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8602.9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：“城市最低生活保障金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2102.1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城镇低保、低保边缘户最低生活保障金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；“农村最低生活保障金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6500.8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农村低保、低保边缘户最低生活保障金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color w:val="FF0000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临时救助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598.26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：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临时救助支出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8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0"/>
          <w:szCs w:val="30"/>
          <w:u w:val="none"/>
          <w:lang w:eastAsia="zh-CN"/>
        </w:rPr>
        <w:t>发放临时救助备用金、点球式救助资金；</w:t>
      </w:r>
      <w:r>
        <w:rPr>
          <w:rFonts w:eastAsia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流浪乞讨人员救助支出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114.26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生活无着的流浪乞讨人员的救助支出和救助管理机构的运转支出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特困人员救助供养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534.27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：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城市特困人员救助供养支出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132.99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城镇特困人员供养金及护理补贴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；“农村特困人员救助供养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01.28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农村特困人员供养金及护理补贴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其他生活救助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1278.86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元，包括：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其他城市生活救助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642.48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无丧葬补贴补助居民丧葬补贴、年底一次性生活补助、春节饺子费等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；“其他农村生活救助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636.38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精简退职人员药费、年底一次性生活补助、春节饺子费等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val="en-US"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“卫生健康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82.49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年预算相比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增加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220.4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原因是本年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度调整三种大病功能科目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行政事业单位医疗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69.59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：“行政单位医疗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22.78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缴纳职工基本医疗保险；</w:t>
      </w:r>
      <w:r>
        <w:rPr>
          <w:rFonts w:eastAsia="仿宋_GB2312"/>
          <w:color w:val="000000"/>
          <w:sz w:val="30"/>
          <w:szCs w:val="30"/>
          <w:u w:val="none"/>
        </w:rPr>
        <w:t>“事业单位医疗”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36.62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color w:val="000000"/>
          <w:sz w:val="30"/>
          <w:szCs w:val="30"/>
          <w:u w:val="none"/>
        </w:rPr>
        <w:t>，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缴纳单位职工基本医疗保险；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“公务员医疗补助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" w:eastAsia="zh-CN"/>
        </w:rPr>
        <w:t>4.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55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缴纳公务员医疗补助缴费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；</w:t>
      </w:r>
      <w:r>
        <w:rPr>
          <w:rFonts w:eastAsia="仿宋_GB2312"/>
          <w:color w:val="000000"/>
          <w:sz w:val="30"/>
          <w:szCs w:val="30"/>
          <w:u w:val="none"/>
        </w:rPr>
        <w:t>“其他行政事业单位医疗支出”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5.64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缴纳单位职工补充医疗保险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医疗救助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12.9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：“城乡医疗救助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10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特困供养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人员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医疗救助药费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、三种大病医疗救助金；“其他医疗救助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eastAsia="zh-CN"/>
        </w:rPr>
        <w:t>2.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万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0"/>
          <w:szCs w:val="30"/>
          <w:u w:val="none"/>
          <w:lang w:eastAsia="zh-CN"/>
        </w:rPr>
        <w:t>元，主要用于缴纳孤儿医疗保险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3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、“商业服务业等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年预算相比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减少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val="en-US" w:eastAsia="zh-CN"/>
        </w:rPr>
        <w:t>万元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，主要原因是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本年享受副食品价格补贴人数减少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，其中：</w:t>
      </w:r>
    </w:p>
    <w:p>
      <w:pPr>
        <w:pStyle w:val="Normal"/>
        <w:spacing w:lineRule="exact" w:line="600"/>
        <w:ind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商业流通事务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包括“其他商业流通事务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主要用于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发放副食品价格补贴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住房保障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89.8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年预算相比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  <w:lang w:eastAsia="zh-CN"/>
        </w:rPr>
        <w:t>增加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4.83</w:t>
      </w:r>
      <w:r>
        <w:rPr>
          <w:rFonts w:ascii="MS Serif;汉仪叶叶相思体简" w:hAnsi="MS Serif;汉仪叶叶相思体简" w:cs="Times New Roman;DejaVu Sans" w:eastAsia="仿宋_GB2312"/>
          <w:i w:val="false"/>
          <w:iCs w:val="false"/>
          <w:sz w:val="30"/>
          <w:szCs w:val="30"/>
          <w:u w:val="none"/>
          <w:lang w:val="en-US" w:eastAsia="zh-CN"/>
        </w:rPr>
        <w:t>万元</w:t>
      </w:r>
      <w:r>
        <w:rPr>
          <w:rFonts w:ascii="仿宋_GB2312" w:hAnsi="仿宋_GB2312" w:cs="仿宋_GB2312" w:eastAsia="仿宋_GB2312"/>
          <w:i w:val="false"/>
          <w:iCs w:val="false"/>
          <w:sz w:val="30"/>
          <w:szCs w:val="30"/>
          <w:u w:val="none"/>
        </w:rPr>
        <w:t>，主要原因是每年缴纳基数有所改变，其中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MS Serif;汉仪叶叶相思体简" w:hAnsi="MS Serif;汉仪叶叶相思体简" w:eastAsia="仿宋_GB2312" w:cs="Times New Roman;DejaVu Sans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MS Serif;汉仪叶叶相思体简" w:cs="MS Serif;汉仪叶叶相思体简"/>
          <w:i w:val="false"/>
          <w:iCs w:val="false"/>
          <w:sz w:val="30"/>
          <w:szCs w:val="30"/>
          <w:u w:val="non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</w:rPr>
        <w:t>“</w:t>
      </w:r>
      <w:r>
        <w:rPr>
          <w:rFonts w:ascii="MS Serif;汉仪叶叶相思体简" w:hAnsi="MS Serif;汉仪叶叶相思体简" w:cs="Times New Roman;DejaVu Sans" w:eastAsia="仿宋_GB2312"/>
          <w:i w:val="false"/>
          <w:iCs w:val="false"/>
          <w:sz w:val="30"/>
          <w:szCs w:val="30"/>
          <w:u w:val="none"/>
        </w:rPr>
        <w:t>住房改革支出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89.8</w:t>
      </w:r>
      <w:r>
        <w:rPr>
          <w:rFonts w:ascii="MS Serif;汉仪叶叶相思体简" w:hAnsi="MS Serif;汉仪叶叶相思体简" w:cs="Times New Roman;DejaVu Sans" w:eastAsia="仿宋_GB2312"/>
          <w:i w:val="false"/>
          <w:iCs w:val="false"/>
          <w:sz w:val="30"/>
          <w:szCs w:val="30"/>
          <w:u w:val="none"/>
        </w:rPr>
        <w:t>万元，包括“住房公积金”</w:t>
      </w:r>
      <w:r>
        <w:rPr>
          <w:rFonts w:eastAsia="仿宋_GB2312" w:cs="仿宋_GB2312" w:ascii="仿宋_GB2312" w:hAnsi="仿宋_GB2312"/>
          <w:i w:val="false"/>
          <w:iCs w:val="false"/>
          <w:sz w:val="30"/>
          <w:szCs w:val="30"/>
          <w:u w:val="none"/>
          <w:lang w:val="en-US" w:eastAsia="zh-CN"/>
        </w:rPr>
        <w:t>89.8</w:t>
      </w:r>
      <w:r>
        <w:rPr>
          <w:rFonts w:ascii="MS Serif;汉仪叶叶相思体简" w:hAnsi="MS Serif;汉仪叶叶相思体简" w:cs="Times New Roman;DejaVu Sans" w:eastAsia="仿宋_GB2312"/>
          <w:i w:val="false"/>
          <w:iCs w:val="false"/>
          <w:sz w:val="30"/>
          <w:szCs w:val="30"/>
          <w:u w:val="none"/>
        </w:rPr>
        <w:t>万元，主要用于缴纳职工公积金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津南区民政局一般公共预算基本支出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562.5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39.67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行政人员有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人调出，事业单位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新招录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人员经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444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万元，主要包括：“工资福利支出”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428.85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万元，用于缴纳基本工资、津贴补贴、奖金、保险、住房公积金等；“对个人和家庭的补助”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5.15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，用于发放退休费、遗属生活补助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u w:val="none"/>
          <w:lang w:val="en-US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公用经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18.56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万元，主要包括：“商品和服务支出”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17.66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万元，用于办公费、手续费、水费、电费、邮电费、取暖费、维修（护）费、委托业务费、其他交通费用、工会经费、差旅费、其他商品和服务支出等支出；“资本性支出”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9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，用于购置办公设备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一般公共预算“三公”经费安排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元，主要原因是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本年度我部门租用公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辆。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具体情况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一、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因公出国（境）费预算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（减少）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本部门未安排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因公出国（境）费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二、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公务用车购置及运行费预算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本年度我部门租用公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辆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；公务用车购置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（减少）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本部门未安排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公务用车购置费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三、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公务接待费预算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（减少）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本部门未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公务接待费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津南区民政局本级政府性基金预算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26.7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02.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结转了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年部分市级资金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其他支出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26.7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与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预算相比增加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02.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原因是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结转了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年部分市级资金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彩票公益金安排的支出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26.7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包括：“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用于社会福利的彩票公益金支出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”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26.7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用于精神障碍患者社区康复服务项目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，发放养老服务机构补贴、老年人助餐补贴、孤儿助学金，缴纳孤儿体检费等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年津南区民政局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本部门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津南区民政局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家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行政单位机关运行经费预算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3.22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包括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办公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3.19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手续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05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水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02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电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05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邮电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取暖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18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差旅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维修（护）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委托业务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工会经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6.31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福利费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6.32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其他商品和服务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、办公设备购置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.9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MS Serif;汉仪叶叶相思体简" w:hAnsi="MS Serif;汉仪叶叶相思体简" w:eastAsia="楷体_GB2312;楷体" w:cs="Times New Roman;DejaVu Sans"/>
          <w:b/>
          <w:b/>
          <w:sz w:val="30"/>
          <w:szCs w:val="30"/>
        </w:rPr>
      </w:pPr>
      <w:r>
        <w:rPr>
          <w:rFonts w:ascii="MS Serif;汉仪叶叶相思体简" w:hAnsi="MS Serif;汉仪叶叶相思体简" w:cs="Times New Roman;DejaVu Sans" w:eastAsia="楷体_GB2312;楷体"/>
          <w:b/>
          <w:sz w:val="30"/>
          <w:szCs w:val="30"/>
        </w:rPr>
        <w:t>（二）政府采购情况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本部门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安排政府采购预算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01.94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8.25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64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429.69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。主要项目是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老年助餐食堂采购货物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2.55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万元，婚姻登记大厅购置办公设备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2.3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购买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A4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纸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1.6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万元，购置固定资产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.9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万元；殡仪事务中心</w:t>
      </w:r>
      <w:r>
        <w:rPr>
          <w:rFonts w:ascii="仿宋_GB2312" w:hAnsi="仿宋_GB2312" w:cs="仿宋_GB2312" w:eastAsia="仿宋_GB2312"/>
          <w:sz w:val="30"/>
          <w:szCs w:val="30"/>
        </w:rPr>
        <w:t>物业管理费</w:t>
      </w:r>
      <w:r>
        <w:rPr>
          <w:rFonts w:eastAsia="仿宋_GB2312" w:cs="仿宋_GB2312" w:ascii="仿宋_GB2312" w:hAnsi="仿宋_GB2312"/>
          <w:sz w:val="30"/>
          <w:szCs w:val="30"/>
        </w:rPr>
        <w:t>115.00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；颐养院外墙维修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供养老人护工服务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70.5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供养老人餐费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1.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，消防维保项目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救助站采购打印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台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底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本部门各单位共有车辆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机要通信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应急保障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执法执勤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，其他用车主要包括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无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。单价（账面原值）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以上的设备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台（套）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本部门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2025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7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个，涉及预算金额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                   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5342.02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</w:rPr>
        <w:t>各单位可</w:t>
      </w:r>
      <w:r>
        <w:rPr>
          <w:rFonts w:eastAsia="楷体_GB2312;楷体"/>
          <w:sz w:val="30"/>
          <w:szCs w:val="30"/>
        </w:rPr>
        <w:t>根据需要对说明中其他专业性较强名词</w:t>
      </w:r>
      <w:r>
        <w:rPr>
          <w:rFonts w:eastAsia="楷体_GB2312;楷体"/>
          <w:sz w:val="30"/>
          <w:szCs w:val="30"/>
        </w:rPr>
        <w:t>进行解释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DejaVu Sans"/>
          <w:b/>
          <w:b/>
          <w:sz w:val="30"/>
          <w:szCs w:val="30"/>
        </w:rPr>
      </w:pPr>
      <w:r>
        <w:rPr>
          <w:rFonts w:ascii="楷体_GB2312;楷体" w:hAnsi="楷体_GB2312;楷体" w:cs="Times New Roman;DejaVu Sans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;DejaVu Sans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若附表</w:t>
      </w:r>
      <w:r>
        <w:rPr>
          <w:rFonts w:eastAsia="楷体_GB2312;楷体"/>
          <w:sz w:val="30"/>
          <w:szCs w:val="30"/>
        </w:rPr>
        <w:t>6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基本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若附表</w:t>
      </w:r>
      <w:r>
        <w:rPr>
          <w:rFonts w:eastAsia="楷体_GB2312;楷体"/>
          <w:sz w:val="30"/>
          <w:szCs w:val="30"/>
        </w:rPr>
        <w:t>7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若附表</w:t>
      </w:r>
      <w:r>
        <w:rPr>
          <w:rFonts w:eastAsia="楷体_GB2312;楷体"/>
          <w:sz w:val="30"/>
          <w:szCs w:val="30"/>
        </w:rPr>
        <w:t>8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若附表</w:t>
      </w:r>
      <w:r>
        <w:rPr>
          <w:rFonts w:eastAsia="楷体_GB2312;楷体"/>
          <w:sz w:val="30"/>
          <w:szCs w:val="30"/>
        </w:rPr>
        <w:t>9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……</w:t>
      </w:r>
      <w:r>
        <w:rPr>
          <w:rFonts w:eastAsia="楷体_GB2312;楷体"/>
          <w:sz w:val="30"/>
          <w:szCs w:val="30"/>
        </w:rPr>
        <w:t>（其他表格若为空表，参照上述方法进行说明。）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汉仪叶叶相思体简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汉仪叶叶相思体简" w:hAnsi="MS Serif;汉仪叶叶相思体简" w:eastAsia="宋体;方正书宋_GBK" w:cs="Times New Roman;DejaVu Sans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;DejaVu Sans" w:hAnsi="Times New Roman;DejaVu Sans" w:cs="Times New Roman;DejaVu Sans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cs="Times New Roman;DejaVu Sans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FreeSerif" w:hAnsi="Cambria;FreeSerif" w:cs="Cambria;FreeSerif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;DejaVu Sans" w:hAnsi="Calibri;DejaVu Sans" w:cs="Calibri;DejaVu Sans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DejaVu Sans" w:hAnsi="Calibri;DejaVu Sans" w:eastAsia="宋体;方正书宋_GBK" w:cs="Times New Roman;DejaVu Sans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39:00Z</dcterms:created>
  <dc:creator>朱春礼</dc:creator>
  <dc:description/>
  <dc:language>en-US</dc:language>
  <cp:lastModifiedBy>greatwall</cp:lastModifiedBy>
  <cp:lastPrinted>2022-01-19T17:13:00Z</cp:lastPrinted>
  <dcterms:modified xsi:type="dcterms:W3CDTF">2025-02-21T08:37:48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