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天津市津南区物业服务中心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3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（参考格式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概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二部分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四部分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3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概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负责区内物业管理活动的业务指导及日常抽查检查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业主大会以及业主委员会成立、换届、选举等工作的政策咨询及指导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3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区内物业行业各类数据的统计分析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推动利用人民调解化解物业管理矛盾纠纷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有关物业服务企业诚信工作的具体事务性工作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6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物业服务企业预警退出项目管理的协调、指导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《天津市物业管理行政监管信息系统》日常管理维护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8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负责房屋共用部位、共用设施设备维修资金使用的管理工作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负责有关两会建议提案办理工作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0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部门工作制度的起草制定及档案归集整理工作</w:t>
      </w:r>
      <w:r>
        <w:rPr>
          <w:rFonts w:ascii="MS Serif;Times New Roman" w:hAnsi="MS Serif;Times New Roman" w:cs="Times New Roman" w:eastAsia="仿宋_GB2312;仿宋"/>
          <w:sz w:val="30"/>
          <w:szCs w:val="30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11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、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负责完成领导交办的其他工作。</w:t>
      </w:r>
    </w:p>
    <w:p>
      <w:pPr>
        <w:pStyle w:val="Normal"/>
        <w:spacing w:lineRule="exact" w:line="5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物业服务中心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部分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按照综合预算的原则</w:t>
      </w:r>
      <w:r>
        <w:rPr>
          <w:rFonts w:eastAsia="仿宋_GB2312;仿宋"/>
          <w:sz w:val="30"/>
          <w:szCs w:val="30"/>
          <w:u w:val="none"/>
          <w:lang w:eastAsia="zh-CN"/>
        </w:rPr>
        <w:t>，天津市津南区物业服务中心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328.03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4.4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.2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267.1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.1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328.0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b w:val="false"/>
          <w:bCs w:val="false"/>
          <w:sz w:val="30"/>
          <w:szCs w:val="30"/>
          <w:u w:val="none"/>
        </w:rPr>
        <w:t>328.0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8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了一个公房屋顶修缮项目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.8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其他为人员经费支出正常增幅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3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8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了一个公房屋顶修缮项目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.8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其他为人员经费支出正常增幅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8.24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7.02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9.79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.98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8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了一个公房屋顶修缮项目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.8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其他为人员经费支出正常增幅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3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8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了一个公房屋顶修缮项目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.8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其他为人员经费支出正常增幅</w:t>
      </w:r>
      <w:r>
        <w:rPr>
          <w:rFonts w:eastAsia="仿宋_GB2312;仿宋"/>
          <w:sz w:val="30"/>
          <w:szCs w:val="30"/>
          <w:u w:val="none"/>
        </w:rPr>
        <w:t>。支出包括：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4.4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.2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267.15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.1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8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了一个公房屋顶修缮项目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.8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其他为人员经费支出正常增幅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般公共预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328.0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8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了一个公房屋顶修缮项目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.8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，其他为人员经费支出正常增幅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4.4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31</w:t>
      </w:r>
      <w:r>
        <w:rPr>
          <w:rFonts w:eastAsia="仿宋_GB2312;仿宋"/>
          <w:sz w:val="30"/>
          <w:szCs w:val="30"/>
          <w:u w:val="none"/>
        </w:rPr>
        <w:t>万元，主要用</w:t>
      </w:r>
      <w:r>
        <w:rPr>
          <w:rFonts w:eastAsia="仿宋_GB2312;仿宋"/>
          <w:sz w:val="30"/>
          <w:szCs w:val="30"/>
          <w:u w:val="none"/>
          <w:lang w:eastAsia="zh-CN"/>
        </w:rPr>
        <w:t>于为职工缴纳养老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.1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职业年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1.2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71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医疗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.5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补充医疗保险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住房保障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4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住房公积金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6.4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公积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城乡社区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67.1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城乡社区管理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58.2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工资、失业保险、生育保险、工伤保险、补充公积金等支出；</w:t>
      </w: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小城镇基础设施建设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8.8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公房屋顶修缮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18.24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7.9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支出正常增幅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298.3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4.4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.2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5.1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；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43.4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9.9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9.9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baseline"/>
        <w:rPr>
          <w:rFonts w:ascii="Times New Roman" w:hAnsi="Times New Roman" w:eastAsia="仿宋_GB2312;仿宋" w:cs="Times New Roman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3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具体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3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3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3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Times New Roman"/>
          <w:sz w:val="30"/>
          <w:szCs w:val="30"/>
          <w:u w:val="none"/>
        </w:rPr>
        <w:t>2023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部门预算中没有使用政府性基金预算安排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楷体" w:hAnsi="楷体" w:eastAsia="楷体" w:cs="仿宋_GB2312;仿宋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预算中没有使用政府性基金预算安排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baseline"/>
        <w:rPr>
          <w:rFonts w:eastAsia="楷体_GB2312;楷体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物业服务中心</w:t>
      </w:r>
      <w:r>
        <w:rPr>
          <w:rFonts w:eastAsia="仿宋_GB2312;仿宋" w:cs="Times New Roman"/>
          <w:color w:val="000000"/>
          <w:sz w:val="30"/>
          <w:szCs w:val="30"/>
          <w:u w:val="none"/>
        </w:rPr>
        <w:t>20</w:t>
      </w:r>
      <w:r>
        <w:rPr>
          <w:rFonts w:eastAsia="仿宋_GB2312;仿宋" w:cs="Times New Roman"/>
          <w:color w:val="000000"/>
          <w:sz w:val="30"/>
          <w:szCs w:val="30"/>
          <w:u w:val="none"/>
        </w:rPr>
        <w:t>2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</w:rPr>
        <w:t>年安排机关运行经费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</w:rPr>
        <w:t>预算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eastAsia="zh-CN"/>
        </w:rPr>
        <w:t>为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9.9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。其中，办公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.3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邮电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.09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差旅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.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维修（护）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工会经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2.24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福利费</w:t>
      </w:r>
      <w:r>
        <w:rPr>
          <w:rFonts w:eastAsia="仿宋_GB2312;仿宋" w:cs="Times New Roman"/>
          <w:i w:val="false"/>
          <w:iCs w:val="false"/>
          <w:color w:val="000000"/>
          <w:sz w:val="30"/>
          <w:szCs w:val="30"/>
          <w:u w:val="none"/>
          <w:lang w:val="en-US" w:eastAsia="zh-CN"/>
        </w:rPr>
        <w:t>13.2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其他商品和服务支出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.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未安排政府采购预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</w:t>
      </w:r>
      <w:r>
        <w:rPr>
          <w:rFonts w:eastAsia="仿宋_GB2312;仿宋"/>
          <w:color w:val="000000"/>
          <w:sz w:val="30"/>
          <w:szCs w:val="30"/>
          <w:u w:val="none"/>
          <w:lang w:val="en"/>
        </w:rPr>
        <w:t>2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本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color w:val="000000"/>
          <w:sz w:val="30"/>
          <w:szCs w:val="30"/>
          <w:u w:val="none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3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9.7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"/>
          <w:b/>
          <w:b/>
          <w:sz w:val="30"/>
          <w:szCs w:val="30"/>
        </w:rPr>
      </w:pPr>
      <w:r>
        <w:rPr>
          <w:rFonts w:eastAsia="仿宋_GB2312;仿宋" w:cs="方正小标宋简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四部分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eastAsia="楷体_GB2312;楷体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3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4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3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lenovo</cp:lastModifiedBy>
  <cp:lastPrinted>2022-01-19T01:13:00Z</cp:lastPrinted>
  <dcterms:modified xsi:type="dcterms:W3CDTF">2023-03-30T01:13:29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7FC94AD5543919DB93025FFB3A2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