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区发展改革委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重大行政执法决定法制审核</w:t>
      </w:r>
      <w:bookmarkStart w:id="0" w:name="重大执法决定法制审核清单"/>
      <w:bookmarkEnd w:id="0"/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目录清单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</w:r>
    </w:p>
    <w:tbl>
      <w:tblPr>
        <w:tblW w:w="922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75"/>
        <w:gridCol w:w="3572"/>
        <w:gridCol w:w="3798"/>
      </w:tblGrid>
      <w:tr>
        <w:trPr>
          <w:tblHeader w:val="true"/>
          <w:trHeight w:val="75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行政执法类别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执法决定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依据</w:t>
            </w:r>
          </w:p>
        </w:tc>
      </w:tr>
      <w:tr>
        <w:trPr>
          <w:trHeight w:val="1248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行政处罚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对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eastAsia="zh-CN"/>
              </w:rPr>
              <w:t>粮食经营者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违法行为的处罚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《粮食流通管理条例》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(2004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年国务院令第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407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《粮食流通监督检查暂行办法》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国粮检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[2004]230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）</w:t>
            </w:r>
          </w:p>
        </w:tc>
      </w:tr>
      <w:tr>
        <w:trPr>
          <w:trHeight w:val="11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行政处罚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1. 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价格监测定点单位拒报、迟报或者伪造价格监测信息资料的，情节严重并处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000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元以上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万元以下罚款的；</w:t>
            </w:r>
          </w:p>
          <w:p>
            <w:pPr>
              <w:pStyle w:val="Normal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. 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减轻或免于行政处罚决定的；</w:t>
            </w:r>
          </w:p>
          <w:p>
            <w:pPr>
              <w:pStyle w:val="Normal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3. 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其他重大行政处罚决定。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《中华人民共和国价格法》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《天津市价格监测管理规定》</w:t>
            </w:r>
          </w:p>
        </w:tc>
      </w:tr>
      <w:tr>
        <w:trPr>
          <w:trHeight w:val="11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行政处罚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对管道企业石油天然气管道保护不力的处罚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对实施危害石油天然气管道安全行为的处罚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对未经依法批准，进行违反规定的施工作业的处罚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《中华人民共和国石油天然气管道保护法》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第五十条至第五十四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985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39:00Z</dcterms:created>
  <dc:creator>USER-</dc:creator>
  <dc:description/>
  <dc:language>en-US</dc:language>
  <cp:lastModifiedBy>刘梦麟</cp:lastModifiedBy>
  <cp:lastPrinted>2017-07-20T11:05:00Z</cp:lastPrinted>
  <dcterms:modified xsi:type="dcterms:W3CDTF">2020-11-13T06:08:47Z</dcterms:modified>
  <cp:revision>2</cp:revision>
  <dc:subject/>
  <dc:title>黄骅市安全生产监督管理局重大行政执法决定法制审核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