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Heading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  <w:szCs w:val="4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8760</wp:posOffset>
                </wp:positionV>
                <wp:extent cx="5829300" cy="1193165"/>
                <wp:effectExtent l="0" t="5080" r="0" b="1270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193040"/>
                          <a:chOff x="0" y="0"/>
                          <a:chExt cx="5829480" cy="1193040"/>
                        </a:xfrm>
                      </wpg:grpSpPr>
                      <wps:wsp>
                        <wps:cNvSpPr txBox="1"/>
                        <wps:spPr>
                          <a:xfrm>
                            <a:off x="87480" y="0"/>
                            <a:ext cx="5600880" cy="46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天津市津南区发展和改革委员会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3040"/>
                            <a:ext cx="5829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9pt;margin-top:18.8pt;width:458.95pt;height:93.85pt" coordorigin="-180,376" coordsize="9179,187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3" fillcolor="red" stroked="t" o:allowincell="f" style="position:absolute;left:-43;top:376;width:8819;height:727;mso-wrap-style:none;v-text-anchor:middle" type="_x0000_t136">
                  <v:path textpathok="t"/>
                  <v:textpath on="t" fitshape="t" string="天津市津南区发展和改革委员会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-180,2255" to="8999,2255" ID="直线 4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Heading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Heading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Heading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Heading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  <w:lang w:eastAsia="zh-CN"/>
        </w:rPr>
        <w:t>津南区发改委</w:t>
      </w:r>
    </w:p>
    <w:p>
      <w:pPr>
        <w:pStyle w:val="Heading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</w:rPr>
        <w:t>行政执法人员言行规范指引</w:t>
      </w:r>
    </w:p>
    <w:p>
      <w:pPr>
        <w:pStyle w:val="Heading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仿宋" w:cs="Times New Roman" w:ascii="仿宋" w:hAnsi="仿宋"/>
          <w:b w:val="false"/>
          <w:bCs w:val="false"/>
          <w:color w:val="000000"/>
          <w:kern w:val="2"/>
          <w:sz w:val="32"/>
          <w:szCs w:val="32"/>
        </w:rPr>
      </w:r>
    </w:p>
    <w:p>
      <w:pPr>
        <w:pStyle w:val="Heading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</w:rPr>
        <w:t>各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eastAsia="zh-CN"/>
        </w:rPr>
        <w:t>执法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</w:rPr>
        <w:t>科室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规范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委</w:t>
      </w:r>
      <w:r>
        <w:rPr>
          <w:rFonts w:ascii="仿宋" w:hAnsi="仿宋" w:cs="仿宋" w:eastAsia="仿宋"/>
          <w:color w:val="000000"/>
          <w:sz w:val="32"/>
          <w:szCs w:val="32"/>
        </w:rPr>
        <w:t>行政执法人员执法行为，树立依法行政、文明执法的执法形象，不断提升行政执法人员文明素养和规范化管理水平，按照《公民道德建设实施纲要》、《公务员法》以及行政执法有关职业道德规范要求，制定本规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执法人员依法履行职责时，言行举止应当符合法律、法规、规章的有关规定，遵守公务员仪表风纪的有关规定，做到衣着整洁、大方得体、仪表端庄、仪容严整、姿态良好、行为规范、服务热情、办事公正、言语得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执法人员在接待群众、解答咨询、受理申请时，应当做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首问负责，热情接待，认真记录，耐心解答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不属于本机关职责范围的，即时告知当事人向有权受理机关咨询、申请、反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属于本机关职责范围的，应当及时解答、办理，并在法定或者承诺时限内回复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方便群众，严格履行一次性告知的规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．不得滥用职权，不得超越职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执法人员在进行执法检查、调查时，应当做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适用一般程序，进行执法检查、调查时，除法律另有规定外，执法人员不得少于两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敬礼或致意，出示执法证件，表明身份，说明来意和执法依据，要求当事人予以配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检查物品、场所时，应当有当事人或者见证人在场，依法有序进行。轻拿轻放物品，不得乱翻乱扔，不得损坏当事人财物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询问当事人时，应当严肃认真，不得询问与检查无关的内容，不得采取诱导、压制的方式进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．注重宣传教育，加强指导，不得有激化矛盾的言行举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执法人员在履行公务时，衣着应当大方得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、执法人员在履行公务时，仪容方面应当做到保持头发整洁，不得染彩发；不得纹身、化浓妆、染彩色指甲；不得佩带各种奇形及迷信饰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六、执法人员在履行公务时，体态举止方面应当做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站姿应当挺胸、收腹，不得勾肩搭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坐姿应当保持上身端正，不得仰卧、斜躺、翘腿、抖腿、席地而坐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走姿应当抬头、挺胸、收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不得袖手、背手和将手插入衣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．不得嬉笑打闹、高声喧哗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．不饮酒、打架斗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七、执法人员在依法履行职责时，应当做到谈吐文明、语气亲和、用词恰当、礼貌待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八、对待服务对象要使用“您好”、“请”、“对不起”、“谢谢”、“再见”等十字文明执法规范用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接听电话规范用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微软雅黑" w:ascii="仿宋" w:hAnsi="仿宋"/>
          <w:color w:val="000000"/>
          <w:sz w:val="32"/>
          <w:szCs w:val="32"/>
        </w:rPr>
        <w:t>   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eastAsia="仿宋" w:cs="微软雅黑" w:ascii="仿宋" w:hAnsi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您好，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（单位名称），请问您有什么事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对不起，您咨询（反映）的问题不属于我们机关的职权范围，请您直接向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机关咨询（反映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对不起，您要找的人暂时不在，请您稍后再来电话或者等他回来，我让他给您回电话，方便的话，我也可以代为转达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您反映的问题，我们已记录下了，请留下您的电话号码，我们将在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日内给您回复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．再见，如果您还有不清楚之处，可以随时打电话（或再来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接待办事人员规范用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您好，请问您要办什么事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请进，您好，您请坐，请问您有什么事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请稍等，我给您查（找）一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您要办的事，需要具备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条件，准备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材料（原件、复印件），按照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程序办理，这是我们印制的告知单，请您按照告知单上的内容准备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．您提供的材料齐全有效，可以办理，请稍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．对不起，您提供的材料不全，缺少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（材料名称或份数），请您补齐后再来，好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．您的材料我们收下了，这是受理凭证，请收好，我们将依法进行审查，并在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日内通知您办理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．对不起，您要办理的事项不属于我们机关的职权范围，请您直接到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机关办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执法检查规范用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您好，我们是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机关的执法人员</w:t>
      </w:r>
      <w:r>
        <w:rPr>
          <w:rFonts w:eastAsia="仿宋" w:cs="仿宋" w:ascii="仿宋" w:hAnsi="仿宋"/>
          <w:color w:val="000000"/>
          <w:sz w:val="32"/>
          <w:szCs w:val="32"/>
        </w:rPr>
        <w:t>×××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×××</w:t>
      </w:r>
      <w:r>
        <w:rPr>
          <w:rFonts w:ascii="仿宋" w:hAnsi="仿宋" w:cs="仿宋" w:eastAsia="仿宋"/>
          <w:color w:val="000000"/>
          <w:sz w:val="32"/>
          <w:szCs w:val="32"/>
        </w:rPr>
        <w:t>，今天要对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情况进行执法检查，这是我们的执法证件，请您配合我们做好检查工作，谢谢您的支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您好，请您出示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证件、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您好，我们是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机关的行政执法人员</w:t>
      </w:r>
      <w:r>
        <w:rPr>
          <w:rFonts w:eastAsia="仿宋" w:cs="仿宋" w:ascii="仿宋" w:hAnsi="仿宋"/>
          <w:color w:val="000000"/>
          <w:sz w:val="32"/>
          <w:szCs w:val="32"/>
        </w:rPr>
        <w:t>×××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×××</w:t>
      </w:r>
      <w:r>
        <w:rPr>
          <w:rFonts w:ascii="仿宋" w:hAnsi="仿宋" w:cs="仿宋" w:eastAsia="仿宋"/>
          <w:color w:val="000000"/>
          <w:sz w:val="32"/>
          <w:szCs w:val="32"/>
        </w:rPr>
        <w:t>，现就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问题向您询问，请您如实回答，您听清楚了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您好，这是《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通知书》，请您在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日到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地就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情况接受我们的调查，并提供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．请您核对检查（询问、调查）笔录，如无误，请您在此处签署“以上看过，情况属实”的意见和您的名字和日期，如有误，我们将予以更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．您好，通过检查，我们发现您（您单位）存在以下违法事实，请在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日内予以改正，我们将根据调查情况作进一步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处罚、送达规范用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您好，我们是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机关的执法人员</w:t>
      </w:r>
      <w:r>
        <w:rPr>
          <w:rFonts w:eastAsia="仿宋" w:cs="仿宋" w:ascii="仿宋" w:hAnsi="仿宋"/>
          <w:color w:val="000000"/>
          <w:sz w:val="32"/>
          <w:szCs w:val="32"/>
        </w:rPr>
        <w:t>×××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×××</w:t>
      </w:r>
      <w:r>
        <w:rPr>
          <w:rFonts w:ascii="仿宋" w:hAnsi="仿宋" w:cs="仿宋" w:eastAsia="仿宋"/>
          <w:color w:val="000000"/>
          <w:sz w:val="32"/>
          <w:szCs w:val="32"/>
        </w:rPr>
        <w:t>，您的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行为违反了《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法》第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条第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款关于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的规定，根据《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法》第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条第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款规定，我们拟对您作出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处理，您有权进行陈述和申辩（依照法律规定，您可以在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日内向我机关申请听证，逾期视为放弃听证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您好，这是《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执法文书》，请您收好并在送达回证上签字，谢谢合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您好，这是《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执法文书》，由于您拒绝签字接收，依照法律规定，这是</w:t>
      </w:r>
      <w:r>
        <w:rPr>
          <w:rFonts w:eastAsia="仿宋" w:cs="仿宋" w:ascii="仿宋" w:hAnsi="仿宋"/>
          <w:color w:val="000000"/>
          <w:sz w:val="32"/>
          <w:szCs w:val="32"/>
        </w:rPr>
        <w:t>×××</w:t>
      </w:r>
      <w:r>
        <w:rPr>
          <w:rFonts w:ascii="仿宋" w:hAnsi="仿宋" w:cs="仿宋" w:eastAsia="仿宋"/>
          <w:color w:val="000000"/>
          <w:sz w:val="32"/>
          <w:szCs w:val="32"/>
        </w:rPr>
        <w:t>，我们将请他作为见证人，通过留置送达方式进行送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您好，这是《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缴款书》，请收好，并在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日内到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银行交纳罚款（收费），逾期不交，我们将对您作出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的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强制措施、强制执行规范用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您好，为了查清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案情，依照《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法》第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条第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款关于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规定，我们将对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物品进行先行登记保存（查封、扣押、抽样取证），这是《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执法文书》和《物品清单》，请您核对，如无误，请签字，我们将在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日内作出处理决定，谢谢您的配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您好，依照《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法》第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条第</w:t>
      </w:r>
      <w:r>
        <w:rPr>
          <w:rFonts w:eastAsia="仿宋" w:cs="仿宋" w:ascii="仿宋" w:hAnsi="仿宋"/>
          <w:color w:val="000000"/>
          <w:sz w:val="32"/>
          <w:szCs w:val="32"/>
        </w:rPr>
        <w:t>×</w:t>
      </w:r>
      <w:r>
        <w:rPr>
          <w:rFonts w:ascii="仿宋" w:hAnsi="仿宋" w:cs="仿宋" w:eastAsia="仿宋"/>
          <w:color w:val="000000"/>
          <w:sz w:val="32"/>
          <w:szCs w:val="32"/>
        </w:rPr>
        <w:t>款关于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规定，我们将对已经生效的《</w:t>
      </w:r>
      <w:r>
        <w:rPr>
          <w:rFonts w:eastAsia="仿宋" w:cs="仿宋" w:ascii="仿宋" w:hAnsi="仿宋"/>
          <w:color w:val="000000"/>
          <w:sz w:val="32"/>
          <w:szCs w:val="32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</w:rPr>
        <w:t>执法文书》有关决定予以强制执行，请您不要妨碍执行公务，否则将承担法律责任，谢谢合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23:11:00Z</dcterms:created>
  <dc:creator>dong</dc:creator>
  <dc:description/>
  <dc:language>en-US</dc:language>
  <cp:lastModifiedBy>博儿</cp:lastModifiedBy>
  <dcterms:modified xsi:type="dcterms:W3CDTF">2021-04-02T07:07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4D7A4304147D18DC9E26F790B2FEC</vt:lpwstr>
  </property>
  <property fmtid="{D5CDD505-2E9C-101B-9397-08002B2CF9AE}" pid="3" name="KSOProductBuildVer">
    <vt:lpwstr>2052-11.1.0.10356</vt:lpwstr>
  </property>
</Properties>
</file>