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/>
        <w:t>立案审批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5940"/>
      </w:tblGrid>
      <w:tr>
        <w:trPr>
          <w:trHeight w:val="8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当事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或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或者负责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案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来源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7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立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理由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ind w:left="1565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ind w:firstLine="210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执法人员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承办处室负责人意见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4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任意见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附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9:00Z</dcterms:created>
  <dc:creator>lake</dc:creator>
  <dc:description/>
  <cp:keywords/>
  <dc:language>en-US</dc:language>
  <cp:lastModifiedBy>杨静</cp:lastModifiedBy>
  <dcterms:modified xsi:type="dcterms:W3CDTF">2017-12-01T07:59:00Z</dcterms:modified>
  <cp:revision>2</cp:revision>
  <dc:subject/>
  <dc:title>立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